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7.2025</w:t>
        <w:tab/>
        <w:t xml:space="preserve">                                    г. Уссурийск                                            № 3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некоторые муниципальные правовые акты Думы 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№ 33-ФЗ 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некоторые муниципальные правовые акты Думы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"О внесении изменений в некоторые муниципальные правовые акты Думы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6-03T10:45:00Z</cp:lastPrinted>
  <dcterms:modified xsi:type="dcterms:W3CDTF">2025-07-21T07:18:00Z</dcterms:modified>
  <cp:revision>139</cp:revision>
  <dc:subject/>
  <dc:title> </dc:title>
</cp:coreProperties>
</file>